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抢答器设计实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完成上面的实验以后相信已经有很多朋友可以独立完成这个实验了，本实验就是将上面的按键控制小灯的实验扩展成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3 </w:t>
      </w:r>
      <w:r>
        <w:rPr>
          <w:rFonts w:ascii="宋体;SimSun" w:hAnsi="宋体;SimSun" w:cs="宋体;SimSun"/>
          <w:kern w:val="0"/>
          <w:sz w:val="28"/>
          <w:szCs w:val="28"/>
        </w:rPr>
        <w:t>个按键对应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3 </w:t>
      </w:r>
      <w:r>
        <w:rPr>
          <w:rFonts w:ascii="宋体;SimSun" w:hAnsi="宋体;SimSun" w:cs="宋体;SimSun"/>
          <w:kern w:val="0"/>
          <w:sz w:val="28"/>
          <w:szCs w:val="28"/>
        </w:rPr>
        <w:t>个小灯，占用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6 </w:t>
      </w:r>
      <w:r>
        <w:rPr>
          <w:rFonts w:ascii="宋体;SimSun" w:hAnsi="宋体;SimSun" w:cs="宋体;SimSun"/>
          <w:kern w:val="0"/>
          <w:sz w:val="28"/>
          <w:szCs w:val="28"/>
        </w:rPr>
        <w:t>个数字</w:t>
      </w: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kern w:val="0"/>
          <w:sz w:val="28"/>
          <w:szCs w:val="28"/>
        </w:rPr>
        <w:t>接口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原理这里就不多说了同上面实验，下面附上参考原理图和实物连接图。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5273040" cy="484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1770" cy="474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考源程序如下：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led=10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led=9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led=8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pin=7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pin=6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pin=5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red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yellow;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nt green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red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yellow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greenled,OUT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red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yellow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pinMode(greenpin,INPUT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red=digitalRead(red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red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red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red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yellow=digitalRead(yellow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yellow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yellow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yellow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green=digitalRead(greenpin);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if(green==LOW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greenled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{ digitalWrite(greenled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543425" cy="530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此程序与前面程序除接口增多以外并无异处，因此不做程序注解分析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下载完程序，我们自己制作的简易抢答器就完成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2:00Z</dcterms:created>
  <dc:creator>微软用户</dc:creator>
  <dc:description/>
  <cp:keywords/>
  <dc:language>en-US</dc:language>
  <cp:lastModifiedBy>微软用户</cp:lastModifiedBy>
  <dcterms:modified xsi:type="dcterms:W3CDTF">2012-10-27T03:36:00Z</dcterms:modified>
  <cp:revision>2</cp:revision>
  <dc:subject/>
  <dc:title>Arduino 入门到精通 例程7</dc:title>
</cp:coreProperties>
</file>